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 краевого конкурса «Мультимедийный урок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Номинация: Лучшая разработка для учреждений дополнительного образ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мет: киноискусств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Простота и гениальность фильма «Баллада о солдате»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ухр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ласс: 8 – 11 класс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У: МОБУ ДОД  Центр дополнительного образования для дет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Хоста» г. Соч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втор: Уколова Татьяна Викторов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лжность: 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, 2015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К сожалению, сегодня в школе не уделяется должного внимания искусству кино. Школьники практически не знакомы с великим наследием советского кинематографа, а также фильмами современных российских режиссеров. А ведь это огромный пласт в наследии нашей культуры, способствующий воспитанию нравственности, патриотизма, гуманности, трудолюбия у молодого поколе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Таким, к сожалению, незаслуженно забытым сегодня для российских школьников фильмом стала и выдающаяся картина режиссера-фронтовика Григория Чухрая «Баллада о солдате». Фильм, пятьдесят с небольшим лет назад прогремевший на весь мир, очень прост, но в то же время по-настоящему велик, повествует о простом русском солдате, в отчасти идеалистическом образе которого, воплотилось желание режиссера снять памятник миллионам советских воинов, так и не вернувшимся с войны, павших за свободу Родины, дабы память о них жила в поколениях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ект киноклуба для школьников базируется на принципах теории медиаобразования и отечественных традициях кинообразования и подразумевает знакомство учащихся с основными шедеврами мирового и отечественного кинематографа. В ходе занятия киноклуба важно раскрыть проблематику картины Баллада о солдате» в нашем сегодняшнем времени, показать ее актуальность для поколений современных школьников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рассмотреть художественные и идейные особенности художественного фильма «Баллада о солдате» Г. Чухрая как произведения киноискусства в контексте российского и мирового кинематограф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878" w:leader="none"/>
        </w:tabs>
        <w:autoSpaceDE w:val="false"/>
        <w:spacing w:lineRule="auto" w:line="360" w:before="19" w:after="0"/>
        <w:ind w:left="357" w:right="48" w:hanging="360"/>
        <w:jc w:val="both"/>
        <w:rPr/>
      </w:pP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научить любить и понимать шедевры отечественного кинематографа, посвященные истории России, а также становлению личности в кино; формирование междисциплинарных связей при интерпретации кинофиль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тие способностей осмысления произведений искусства, критического мышления, коммуникативных и креативных способностей юного зрител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ание чувства прекрасного и </w:t>
      </w:r>
      <w:r>
        <w:rPr>
          <w:bCs/>
          <w:spacing w:val="-1"/>
          <w:sz w:val="28"/>
          <w:szCs w:val="28"/>
        </w:rPr>
        <w:t xml:space="preserve">художественного вкуса </w:t>
      </w:r>
      <w:r>
        <w:rPr>
          <w:sz w:val="28"/>
          <w:szCs w:val="28"/>
        </w:rPr>
        <w:t xml:space="preserve">у юного зрителя  </w:t>
      </w:r>
      <w:r>
        <w:rPr>
          <w:bCs/>
          <w:spacing w:val="-1"/>
          <w:sz w:val="28"/>
          <w:szCs w:val="28"/>
        </w:rPr>
        <w:t xml:space="preserve">по </w:t>
      </w:r>
      <w:r>
        <w:rPr>
          <w:bCs/>
          <w:spacing w:val="-3"/>
          <w:sz w:val="28"/>
          <w:szCs w:val="28"/>
        </w:rPr>
        <w:t xml:space="preserve">отношению к экранным искусствам; восиптание </w:t>
      </w:r>
      <w:r>
        <w:rPr>
          <w:sz w:val="28"/>
          <w:szCs w:val="28"/>
        </w:rPr>
        <w:t>у учащихся чувства патриотизма, сопереживания трудным событиям и страницам в истории Отечества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именяемые технологии:</w:t>
      </w:r>
      <w:r>
        <w:rPr>
          <w:sz w:val="28"/>
          <w:szCs w:val="28"/>
        </w:rPr>
        <w:t xml:space="preserve"> личностно-ориентированные технологии, технология КТД (творческий подход на различных этапах занятия), информационные технологии, здоровьесберегающие техноло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проектор, компьютер, экран, диск с фильмом, наглядные материалы, презентация с видеоматериалом, фотографиями, ключевыми цитатами о филь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Методическое обеспечение занятия: </w:t>
      </w:r>
      <w:r>
        <w:rPr>
          <w:sz w:val="28"/>
          <w:szCs w:val="28"/>
        </w:rPr>
        <w:t>диск с фильмом, презентация с материалами о фильме, журналы культуроведческой направленности, интернет-ресурсы по истории ки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разработки – 2 спаренных занятия по 45 минут. В ходе занятия учащиеся узнают о замысле и история создания фильма «Баллада о солдате», его историческом значении для отечественного кинематографа и мировой культуры. Затем вместе с педагогом учащиеся смотрят фильм «Баллада о солдате», после чего обсуждают с педагогом художественные и идейные особенности фильма «Баллада о солдате». Завершающим этапом занятия становится подведение итог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пособом проверки полученных знаний является итоговая беседа по материалам занятия, а также письменная работа по теме фильма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Разработка может быть использована на занятиях по истории, МХК в средней школе, в системе дополнительного образования, на внеклассных часах, уроках патриотического воспитания, в рамках школьного киноклуба, мероприятиях приуроченных к празднованию Дня Великой Победы (9 мая), Дню памяти и скорби (22 июня), где в обсуждении фильма могут принять участие как учащиеся, так и ветера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чебного зан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Простота и гениальность х/ф «Баллада о солдате» Г. Чух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5327"/>
        <w:gridCol w:w="214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ые этапы занят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методы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медиа сопровожден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начала занят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, ребята! Сегодня мы поговорим о поистине легендарном фильме «Баллада о солдате», снятом в 1959 году известным режиссером Григорием Чухра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менитый российский кинорежиссер Григорий Чухрай снял семь картин - семь шедевров, ставших классикой советского кинематографа. По этим лентам можно изучать не только историю кино, но и вспоминать судьбу Отечества. «Сорок первый», «Баллада о солдате», «Чистое небо» - фильмы о войне сняты режиссером-фронтовиком. Силой его таланта и непримиримостью гражданской позиции в стране был создан Союз кинематографистов. </w:t>
            </w:r>
          </w:p>
          <w:p>
            <w:pPr>
              <w:pStyle w:val="Normal"/>
              <w:jc w:val="both"/>
              <w:rPr/>
            </w:pPr>
            <w:r>
              <w:rPr/>
              <w:t>Со дня премьеры фильма «Баллада о солдате» прошло более 50 лет, но фильм до сих пор живет в сердцах многих поколений зрителей.  Без лишнего пафоса можно сказать, что «Баллада о солдате» - навсегда вписана золотыми буквами в историю советского и всего мирового кинематограф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жиссер «Баллады» Григорий Наумович Чухрай знал о войне не понаслышке. В армию он был призван в 1939-м прямо с экзаменов на режиссерский факультет ВГИКа. На финской войне сразу отморозил ноги, на второй день Великой Отечественной был ранен в первый раз, а потом получал ранения неоднократно, в госпитале встретил и День Победы. Был связистом, добровольно ушел в воздушный десант, много раз прыгал в тыл противника. Пройдя окружение и прорыв, участвовал в обороне Сталинграда. Там он делает в дневнике такую запись: «Надо рассказать о солдатах, которые погибли на сталинградских полях». Полный решимости осуществить свой замысел, считая его своим долгом как оставшегося в живых, Григорий Чухрай на костылях и с простреленной рукой возвращается во ВГИК и попадает на курс М. И. Ромм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ценарий «Баллады о солдате» Чухрай писал вместе с Валентином Ежовым, своим товарищем, фронтовиком выпускником ВГИКа. «И ему и мне хотелось рассказать о нашем сверстнике, герое — солдате, отдавшем жизнь за Родину, — без громких фраз, просто, грустно и честно, — подчеркивал Чухрай. — Мы не стремились воздвигать ему монумент. Мы хотели рассказать о нем простыми человеческими словами, ибо сам он был человеком скромным и не любил громких фраз. Оба мы были в этой войне солдатами и знали, что победили в ней не сверхчеловеки, а люди. В этом мы видели величие нашей победы. Таких героев, как Скворцов, мы встречали на фронте. Им так же, как другим, было страшно, больно и трудно, но, вопреки всему этому, они выполнили свой долг, ибо чувство человеческого достоинства, чувство любви к людям оказалось в них сильнее страха и самой смерти».</w:t>
            </w:r>
          </w:p>
          <w:p>
            <w:pPr>
              <w:pStyle w:val="Normal"/>
              <w:jc w:val="both"/>
              <w:rPr/>
            </w:pPr>
            <w:r>
              <w:rPr/>
              <w:t>На главные роли Чухрай нашел  гораздо более достоверных исполнителей, причем, стоит отметить, что для главных героев фильма, Владимира Ивашова и Жанны Прохоренко, опыт съемки в фильме стал первым, но сыграли они  бесподобно, в чем несложно убедиться при просмотре фильма.  В 1961 году «Баллада» получила престижную премию BAFTA  в номинации «Лучший фильм», десятки других призов и номинаций по всему миру. Успех в Советском союзе был оглушительны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«погруж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лакат фильма «Баллада о солдате», награды фильма, портреты актеров - исполнителей главных ролей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ю начать просмотр этого без преувеличения великого фильма. А после мы поговорим о н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й метод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Просмотр кинофильма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воение новых знаний и способов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опросы для учащихся после просмотр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 Скажите, какие чувства у вас вызвал фильм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Какими эпитетами вы могли бы охарактеризовать главного героя Алешу Скворцова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Что важного для себя вы узнали, поняли, вынесли после просмотра этого фильма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Считаете ли вы правильным, что Алеша тратил столько драгоценное время отпуска, чтобы помочь другим людям. Как бы на его месте поступили вы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ак бы вы охарактеризовали образ Шурки в фильме и ее роль в судьбе Алеши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Какую сцену вы назвали бы ключевой в фильм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Как бы вы сформулировали общую идею фильма, которую вкладывал в него режиссер?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етод проблемного из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резентация: вопросы дискуссии выведены на экранне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общение и систематизация зна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jc w:val="both"/>
              <w:rPr/>
            </w:pPr>
            <w:r>
              <w:rPr/>
              <w:t>Интересно, что "Баллада о солдате" появилась на Каннском фестивале в 1960 году, когда Федерико Феллини показал "Сладкую жизнь", Антониони — "Приключение", Ингмар Бергман — "Источник". Некоммуникабельности, отчуждению — этим главным мотивам западного искусства, прозвучавшим с таким широким и трагическим размахом, "Баллада о солдате" противопоставила свою веру; сложности — простые истины, оплаченные жизнью; всеобщей относительности — верное знание того, что хорошо, а что плохо; изображению трагического одиночества человека — добро, любовь и людские связи, возникающие даже в аду войны, ибо они есть естественная потребность человека.</w:t>
            </w:r>
          </w:p>
          <w:p>
            <w:pPr>
              <w:pStyle w:val="Normal"/>
              <w:ind w:firstLine="549"/>
              <w:jc w:val="both"/>
              <w:rPr/>
            </w:pPr>
            <w:r>
              <w:rPr/>
              <w:t>Пьер Паоло Пазолини, взволнованный картиной, сказал: "Фильм производит впечатление чудом сохранившейся до наших дней классики. Как если бы в квартале, состоящем сплошь из серых и посредственных зданий, открылись вдруг контуры огромного и прекрасного старинного сооружения".</w:t>
            </w:r>
          </w:p>
          <w:p>
            <w:pPr>
              <w:pStyle w:val="Normal"/>
              <w:jc w:val="both"/>
              <w:rPr/>
            </w:pPr>
            <w:r>
              <w:rPr/>
              <w:t>Алешин путь с фронта домой, воспетый в фильме, — это поистине путь добра, творимого так же естественно, как дышит человек.</w:t>
            </w:r>
          </w:p>
          <w:p>
            <w:pPr>
              <w:pStyle w:val="Normal"/>
              <w:jc w:val="both"/>
              <w:rPr/>
            </w:pPr>
            <w:r>
              <w:rPr/>
              <w:t>Сквозной мотив «Баллады» – встреча Алёши и Шурки. Это вершина фильма. Взлёт его щемящего чувства несбывшейся жизни. Чувству этому не отпущено времени. И потому, не имея протяжённости, оно сразу взмывает в высоту.</w:t>
            </w:r>
          </w:p>
          <w:p>
            <w:pPr>
              <w:pStyle w:val="Normal"/>
              <w:jc w:val="both"/>
              <w:rPr/>
            </w:pPr>
            <w:r>
              <w:rPr/>
              <w:t>И особое обаяние любви Алеши и девушки Шуры именно в том, что Алеша и не подозревает, что полюбил и любим, а продолжает считать себя лишь провожатым, старшим спутником этой чудной и славной девчонки с тяжеленной косой, непомерной для тоненькой ее фигурки. Продолжает считать и после того, как один раз уже потерял свою спутницу, отстав от эшелона, и почувствовал, как ее не хватает, перепугался и в эту минуту заметил Шуру на высоком мосту через пути, свесившуюся с перил в позе долгого и терпеливого ожидания.</w:t>
            </w:r>
          </w:p>
          <w:p>
            <w:pPr>
              <w:pStyle w:val="Normal"/>
              <w:jc w:val="both"/>
              <w:rPr/>
            </w:pPr>
            <w:r>
              <w:rPr/>
              <w:t>- Как вы оцениваете операторскую работу в фильме?</w:t>
            </w:r>
          </w:p>
          <w:p>
            <w:pPr>
              <w:pStyle w:val="Normal"/>
              <w:jc w:val="both"/>
              <w:rPr/>
            </w:pPr>
            <w:r>
              <w:rPr/>
              <w:t>В фильме почти нет пасмурных кадров. Вместо этого — светлые грибные дожди, мокрое разнотравье, огромное небо. Чухрай, как и все фронтовики, ненавидит войну, перемоловшую миллионы человеческих судеб. Потому в картине практически нет боевых действий. Иногда даже кажется, что жизнь течет своим мирным чередом. И вдруг — безобразные руины, смерть. Война — это что-то противоестественное. Противоестественное самой человеческой природе. Благодаря этому контрасту, Чухрай достигает особой степени трагичности. Алеша Скворцов превращается из еще одного участника войны в родного и близкого человека. Смерть которого разрывает сердце, терзает душу. Тогда и становится понятно, какую невероятную жертву принес наш народ ради победы. Это не официальный пафос, а сама жиз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Презентация: поддержка беседы и выводов ключевыми кадрами из фильма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знаний и способов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1"/>
              <w:jc w:val="both"/>
              <w:rPr/>
            </w:pPr>
            <w:r>
              <w:rPr/>
              <w:t xml:space="preserve">"Он мог бы стать замечательным гражданином. Он мог бы строить или украшать землю садами. Но он был и навечно останется в памяти нашей солдатом. Русским солдатом", - звучат с экрана завершающие "балладу" авторские слова. </w:t>
            </w:r>
          </w:p>
          <w:p>
            <w:pPr>
              <w:pStyle w:val="Normal"/>
              <w:ind w:firstLine="571"/>
              <w:jc w:val="both"/>
              <w:rPr/>
            </w:pPr>
            <w:r>
              <w:rPr/>
              <w:t>Сейчас это кажется удивительным, но «Баллада о солдате» на всём своём пути, от зарождения замысла до выпуска в свет, встречала немало противников. «Наш фильм, — заметил однажды Чухрай, — рождался не под аплодисменты…» Сценарий, а затем фильм объявляли то пессимистическим, то мелкотемным, то очернительским и даже подрывающим авторитет и славу Советской армии.</w:t>
            </w:r>
          </w:p>
          <w:p>
            <w:pPr>
              <w:pStyle w:val="Normal"/>
              <w:ind w:firstLine="571"/>
              <w:jc w:val="both"/>
              <w:rPr/>
            </w:pPr>
            <w:r>
              <w:rPr/>
              <w:t>Съёмки неоднократно приостанавливались. Многие на студии вообще сомневались в успехе картины. История Алёши и Шуры казалась незначащей, сомневались в необходимости ряда сцен. Например, стоит ли показывать неверную жену или Алёшу, бьющего по лицу вымогателя Гаврилина? Не скажется ли это отрицательно на воспитании молодёжи?</w:t>
            </w:r>
          </w:p>
          <w:p>
            <w:pPr>
              <w:pStyle w:val="Normal"/>
              <w:ind w:firstLine="571"/>
              <w:jc w:val="both"/>
              <w:rPr/>
            </w:pPr>
            <w:r>
              <w:rPr/>
              <w:t>Некоторые товарищи требовали переделки финала. «У вас такой хороший герой, — говорили они, — зритель его полюбил и желает ему счастья, а вы его убиваете… Зачем вам понадобилось убивать положительного героя? И зачем вам нужно печалить наших советских людей?»</w:t>
            </w:r>
          </w:p>
          <w:p>
            <w:pPr>
              <w:pStyle w:val="Normal"/>
              <w:ind w:firstLine="571"/>
              <w:jc w:val="both"/>
              <w:rPr/>
            </w:pPr>
            <w:r>
              <w:rPr/>
              <w:t>Всем своим строем картина Григория Чухрая доказывала: именно такие, как герой ее - Алеша Скворцов, вершат историю и завоевали победу в Великой Отечественной ценой немыслимых страданий и потер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тот выдающийся фильм вошел в золотой фонд кинематографа, с триумфом обойдя экраны планеты. Чухрай и другие режиссеры-фронтовики успели совершить главное дело своей жизни и рассказать правду о той войне. Но как невероятно трудно это было сделать. Пришлось одержать еще одну важную победу, теперь уже над чиновниками от кинематограф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Презентация: цитаты и кадры из фильма, ключевые мысли о фильме.</w:t>
            </w:r>
          </w:p>
          <w:p>
            <w:pPr>
              <w:pStyle w:val="Normal"/>
              <w:rPr/>
            </w:pPr>
            <w:r>
              <w:rPr>
                <w:i/>
              </w:rPr>
              <w:t>Педагог предлагает по желанию пересмотреть заключительный эпизод из фильма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 занят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ются характеристики занятия, его общая успешность.</w:t>
            </w:r>
          </w:p>
          <w:p>
            <w:pPr>
              <w:pStyle w:val="Normal"/>
              <w:jc w:val="both"/>
              <w:rPr/>
            </w:pPr>
            <w:r>
              <w:rPr/>
              <w:t>- Сегодня мы познакомились с прекрасной кинокартиной «Баллада о солдате» – классическим фильмом своего времени, когда стиль был выражением нравственного, а потому поэтического мироощу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б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i/>
              </w:rPr>
              <w:t>(смотрим нарезку фильма на песню в исполнении Э. Хиля «Шел солдат»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53:00Z</dcterms:created>
  <dc:creator>User</dc:creator>
  <dc:description/>
  <cp:keywords/>
  <dc:language>en-US</dc:language>
  <cp:lastModifiedBy>СЦРО</cp:lastModifiedBy>
  <dcterms:modified xsi:type="dcterms:W3CDTF">2015-03-30T06:10:00Z</dcterms:modified>
  <cp:revision>27</cp:revision>
  <dc:subject/>
  <dc:title>Муниципальный этап краевого конкурса «Мультимедийный урок»</dc:title>
</cp:coreProperties>
</file>